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三、行政强制类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</w:rPr>
        <w:t>、对重点用能单位进行节能检验测试的行政强制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1828800" cy="79248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2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35.65pt;margin-top:7.95pt;width:143.95pt;height:62.3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催告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>
          <w:color w:val="000000"/>
          <w:lang w:eastAsia="zh-CN"/>
        </w:rPr>
        <w:t>经济发展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5505</wp:posOffset>
                </wp:positionH>
                <wp:positionV relativeFrom="paragraph">
                  <wp:posOffset>402590</wp:posOffset>
                </wp:positionV>
                <wp:extent cx="2014220" cy="1209675"/>
                <wp:effectExtent l="299085" t="8890" r="1454150" b="8255"/>
                <wp:wrapNone/>
                <wp:docPr id="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-68.15pt;margin-top:31.65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59050" cy="708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陈述申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-0.6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陈述申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1666875" cy="792480"/>
                <wp:effectExtent l="19685" t="8890" r="19050" b="9525"/>
                <wp:wrapNone/>
                <wp:docPr id="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92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2pt;margin-top:7.95pt;width:131.2pt;height:62.35pt;mso-wrap-style:none;v-text-anchor:middle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ind w:right="42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3765" cy="3070225"/>
                <wp:effectExtent l="8255" t="8255" r="635" b="25400"/>
                <wp:wrapNone/>
                <wp:docPr id="7" name="组合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3070080"/>
                          <a:chOff x="0" y="0"/>
                          <a:chExt cx="913680" cy="30700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3069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902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57480"/>
                            <a:ext cx="471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7" style="position:absolute;margin-left:72pt;margin-top:7.8pt;width:71.9pt;height:241.7pt" coordorigin="1440,156" coordsize="1438,4834">
                <v:line id="shape_0" from="1440,157" to="1440,4990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57,156" to="2878,156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41,4971" to="2182,497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有陈述申辩意见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ind w:firstLine="3360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ind w:firstLine="3360"/>
        <w:rPr>
          <w:color w:val="000000"/>
        </w:rPr>
      </w:pPr>
      <w:r>
        <w:rPr>
          <w:color w:val="000000"/>
        </w:rPr>
        <w:t>是</w:t>
      </w:r>
    </w:p>
    <w:p>
      <w:pPr>
        <w:pStyle w:val="Normal"/>
        <w:ind w:firstLine="336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559050" cy="7086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记录、复核陈述申辩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记录、复核陈述申辩意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396240"/>
                <wp:effectExtent l="38735" t="0" r="38100" b="0"/>
                <wp:wrapNone/>
                <wp:docPr id="1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81915</wp:posOffset>
                </wp:positionV>
                <wp:extent cx="2057400" cy="419100"/>
                <wp:effectExtent l="40005" t="8255" r="40640" b="8890"/>
                <wp:wrapNone/>
                <wp:docPr id="11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19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6.65pt;margin-top:6.45pt;width:161.95pt;height:32.9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98425</wp:posOffset>
                </wp:positionV>
                <wp:extent cx="1371600" cy="1905"/>
                <wp:effectExtent l="635" t="8255" r="635" b="8255"/>
                <wp:wrapNone/>
                <wp:docPr id="1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75pt" to="395.95pt,7.85pt" ID="箭头 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693420"/>
                <wp:effectExtent l="38100" t="0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62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是否听取当事人意见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175" cy="513715"/>
                <wp:effectExtent l="35560" t="635" r="38100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2pt,48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59050" cy="7086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强制检验测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-0.6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强制检验测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221480</wp:posOffset>
                </wp:positionH>
                <wp:positionV relativeFrom="paragraph">
                  <wp:posOffset>-7620</wp:posOffset>
                </wp:positionV>
                <wp:extent cx="1615440" cy="70866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544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/>
                              <w:t>限期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2pt;height:55.8pt;mso-wrap-distance-left:9.05pt;mso-wrap-distance-right:9.05pt;mso-wrap-distance-top:0pt;mso-wrap-distance-bottom:0pt;margin-top:-0.6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/>
                        <w:t>限期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0" cy="792480"/>
                <wp:effectExtent l="8255" t="0" r="8255" b="0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396pt,70.15pt" ID="箭头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270" cy="396875"/>
                <wp:effectExtent l="37465" t="635" r="38100" b="0"/>
                <wp:wrapNone/>
                <wp:docPr id="18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07" stroked="t" o:allowincell="f" style="position:absolute;margin-left:207pt;margin-top:7.8pt;width:0.05pt;height:31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04775</wp:posOffset>
                </wp:positionV>
                <wp:extent cx="2559050" cy="69532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95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4.75pt;mso-wrap-distance-left:9.05pt;mso-wrap-distance-right:9.05pt;mso-wrap-distance-top:0pt;mso-wrap-distance-bottom:0pt;margin-top:8.25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95.95pt,7.8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67000</wp:posOffset>
                </wp:positionH>
                <wp:positionV relativeFrom="paragraph">
                  <wp:posOffset>38100</wp:posOffset>
                </wp:positionV>
                <wp:extent cx="0" cy="396240"/>
                <wp:effectExtent l="38100" t="0" r="38100" b="0"/>
                <wp:wrapNone/>
                <wp:docPr id="2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pt" to="210pt,34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51890</wp:posOffset>
                </wp:positionH>
                <wp:positionV relativeFrom="paragraph">
                  <wp:posOffset>55880</wp:posOffset>
                </wp:positionV>
                <wp:extent cx="3038475" cy="744220"/>
                <wp:effectExtent l="8890" t="8255" r="8255" b="8890"/>
                <wp:wrapNone/>
                <wp:docPr id="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744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0.7pt;margin-top:4.4pt;width:239.2pt;height:58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经济发展办公室</w:t>
      </w:r>
      <w:r>
        <w:rPr>
          <w:color w:val="000000"/>
        </w:rPr>
        <w:t>）</w:t>
      </w: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0:00Z</dcterms:created>
  <dc:creator>cys</dc:creator>
  <dc:description/>
  <dc:language>en-US</dc:language>
  <cp:lastModifiedBy>fqqbb</cp:lastModifiedBy>
  <dcterms:modified xsi:type="dcterms:W3CDTF">2019-07-31T00:42:13Z</dcterms:modified>
  <cp:revision>4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